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3600" w:firstLine="72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A NR.1</w:t>
      </w:r>
    </w:p>
    <w:p>
      <w:pPr>
        <w:pStyle w:val="Normal"/>
        <w:ind w:left="3600" w:firstLine="72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Hotărârea nr._________________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ab/>
        <w:tab/>
        <w:t>a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ui local al municipiului Bistrița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Caracteristicile principale şi indicatorii tehnico-economici ai obiectivului de investiţii: “Capela mortuară, localitatea componentă Ginda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INDICATORII TEHNICO – ECONOMI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</w:t>
      </w: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  <w:tab/>
        <w:t xml:space="preserve">           LEI </w:t>
        <w:tab/>
        <w:tab/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1.Valoarea  totală a   investiției *] 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cu  T.V.A.                                            </w:t>
        <w:tab/>
        <w:t xml:space="preserve">     597.096,20           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din care C+M                                            508.231,15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2. CAPACITĂŢI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 construita   =      99.10 mp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ivel de inaltime :  P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3. DURATA DE REALIZARE A LUCRĂRII</w:t>
      </w:r>
      <w:r>
        <w:rPr>
          <w:rFonts w:cs="Arial" w:ascii="Arial" w:hAnsi="Arial"/>
          <w:sz w:val="26"/>
          <w:szCs w:val="26"/>
          <w:lang w:val="ro-RO"/>
        </w:rPr>
        <w:t xml:space="preserve">             luni         16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Finantarea obiectivului de investitie se face din bugetul local si din alte fonduri legal constituite cu aceasta destinatie, conform listelor de investitii aprobate potrivit legii.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*]   Valoarea se va  actualiza potrivit evolutiei ulterioare a preturilor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ooo000ooo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 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  <w:lang w:val="ro-RO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Fontdeparagrafimplicit">
    <w:name w:val="WW-Font de paragraf implici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4:59:00Z</dcterms:created>
  <dc:creator>popescu</dc:creator>
  <dc:description/>
  <cp:keywords/>
  <dc:language>en-US</dc:language>
  <cp:lastModifiedBy>suciu.anca</cp:lastModifiedBy>
  <cp:lastPrinted>2022-08-11T10:07:00Z</cp:lastPrinted>
  <dcterms:modified xsi:type="dcterms:W3CDTF">2022-08-17T05:02:00Z</dcterms:modified>
  <cp:revision>3</cp:revision>
  <dc:subject/>
  <dc:title>R O M Â N I A                                                      (PROIECT)</dc:title>
</cp:coreProperties>
</file>